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Территориальная избирательная комиссия</w:t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авловска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16 сентября 2019 год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 xml:space="preserve">  </w:t>
        <w:tab/>
        <w:tab/>
        <w:t xml:space="preserve">                     </w:t>
        <w:tab/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№ 113/1094   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регистрации избранными депутатами</w:t>
      </w:r>
    </w:p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овета Старолеушковского сельского поселения 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 соответствии с частью 3 статьи 60 Закона Краснодарского края от 26 декабря 2005 года № 966-КЗ «О муниципальных выборах в Краснодарском крае» и решением территориальной избирательной комиссии Павловская от 9 сентября 2019 года «О результатах выборов депутатов Совета Старолеушковского сельского поселения Павловского района», территориальная избирательная комиссия Павловская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РЕШИЛ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1. Зарегистрировать избранными депутатами Совета Старолеушковского сельского поселения Павловского района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Избирательному округу №1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Горб Алексей Алексеевич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тапенко Владимир Николаевич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Избирательному округу №2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митренко Александр Ивано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Макаренко Карина Александров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аумик Евгений Андрее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тепаненко Гюльнара Ибрагимовна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Шумейко Татьяна Григорьевн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Избирательному округу №3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Глыбочко Ольга Витальев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Гончарь Светлана Леонидов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Ламанов Николай Александро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асько Елена Анатольевна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крипка Сергей Алексеевич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Избирательному округу №4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Борисова Елена Евгеньев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нипченко Олеся Владимиров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Ткач Петр Александро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омина Светлана Николаевн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Избирательному округу №5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асько Елена Александров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Груник Алена Анатольев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ляков Михаил Ивано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лякова Анна Сергеевн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2. Выдать зарегистрированным депутатам удостоверения установленного образца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567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А.В. Чиж                              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Е.А. Малушко</w:t>
            </w:r>
          </w:p>
        </w:tc>
      </w:tr>
    </w:tbl>
    <w:p>
      <w:pPr>
        <w:pStyle w:val="Normal"/>
        <w:spacing w:lineRule="auto" w:line="240" w:before="0" w:after="0"/>
        <w:ind w:left="5529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Arial" w:hAnsi="Arial" w:eastAsia="Times New Roman;Times New Roman" w:cs="Arial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Название Знак"/>
    <w:qFormat/>
    <w:rPr>
      <w:rFonts w:ascii="Times New Roman;Times New Roman" w:hAnsi="Times New Roman;Times New Roman" w:cs="Times New Roman;Times New Roman"/>
      <w:b/>
      <w:sz w:val="28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;Times New Roman" w:cs="Arial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firstLine="851"/>
    </w:pPr>
    <w:rPr>
      <w:rFonts w:ascii="Times New Roman;Times New Roman" w:hAnsi="Times New Roman;Times New Roman" w:cs="Times New Roman;Times New Roman"/>
      <w:sz w:val="28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08:02:00Z</dcterms:created>
  <dc:creator>1</dc:creator>
  <dc:description/>
  <cp:keywords/>
  <dc:language>en-US</dc:language>
  <cp:lastModifiedBy>ARM_PPZ</cp:lastModifiedBy>
  <cp:lastPrinted>2018-12-06T09:10:00Z</cp:lastPrinted>
  <dcterms:modified xsi:type="dcterms:W3CDTF">2019-09-26T10:15:00Z</dcterms:modified>
  <cp:revision>4</cp:revision>
  <dc:subject/>
  <dc:title>Территориальная избирательная комиссия</dc:title>
</cp:coreProperties>
</file>